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的：为</w:t>
      </w:r>
      <w:r>
        <w:rPr/>
        <w:t>DedeCMS</w:t>
      </w:r>
      <w:r>
        <w:rPr/>
        <w:t>换上精美多样的提示信息窗口</w:t>
      </w:r>
    </w:p>
    <w:p>
      <w:pPr>
        <w:pStyle w:val="Normal"/>
        <w:rPr/>
      </w:pPr>
      <w:r>
        <w:rPr/>
        <w:t>用到的开源项目：</w:t>
      </w:r>
      <w:r>
        <w:rPr/>
        <w:t>DedeCMS,artdialog</w:t>
      </w:r>
    </w:p>
    <w:p>
      <w:pPr>
        <w:pStyle w:val="Normal"/>
        <w:rPr/>
      </w:pPr>
      <w:r>
        <w:rPr/>
        <w:t>步骤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下载</w:t>
      </w:r>
      <w:r>
        <w:rPr/>
        <w:t>include.rar</w:t>
      </w:r>
      <w:r>
        <w:rPr/>
        <w:t>文件完成后，解压得到</w:t>
      </w:r>
      <w:r>
        <w:rPr/>
        <w:t>2</w:t>
      </w:r>
      <w:r>
        <w:rPr/>
        <w:t>个</w:t>
      </w:r>
      <w:r>
        <w:rPr/>
        <w:t>php</w:t>
      </w:r>
      <w:r>
        <w:rPr/>
        <w:t>文件和一个使用说明文件，将</w:t>
      </w:r>
      <w:r>
        <w:rPr/>
        <w:t>php</w:t>
      </w:r>
      <w:r>
        <w:rPr/>
        <w:t>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上传至系统的</w:t>
      </w:r>
      <w:r>
        <w:rPr/>
        <w:t>include</w:t>
      </w:r>
      <w:r>
        <w:rPr/>
        <w:t>目录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.</w:t>
      </w:r>
      <w:r>
        <w:rPr/>
        <w:t>打开系统的</w:t>
      </w:r>
      <w:r>
        <w:rPr/>
        <w:t>include/common.func.php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找到</w:t>
      </w:r>
      <w:r>
        <w:rPr>
          <w:rFonts w:eastAsia="Times New Roman"/>
        </w:rPr>
        <w:t xml:space="preserve"> </w:t>
      </w:r>
      <w:r>
        <w:rPr/>
        <w:t>178-240</w:t>
      </w:r>
      <w:r>
        <w:rPr/>
        <w:t>行（</w:t>
      </w:r>
      <w:r>
        <w:rPr/>
        <w:t>function ShowMsg</w:t>
      </w:r>
      <w:r>
        <w:rPr/>
        <w:t>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.</w:t>
      </w:r>
      <w:r>
        <w:rPr/>
        <w:t>将该段替换为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if($cfg_soft_lang=="utf-8"){</w:t>
      </w:r>
    </w:p>
    <w:p>
      <w:pPr>
        <w:pStyle w:val="Normal"/>
        <w:ind w:firstLine="420"/>
        <w:rPr/>
      </w:pPr>
      <w:r>
        <w:rPr/>
        <w:tab/>
        <w:t>require_once(DEDEINC.'/dedemsg_kuvai_utf8.php');//</w:t>
      </w:r>
      <w:r>
        <w:rPr/>
        <w:t>引入自定义提示信息方法</w:t>
      </w:r>
      <w:r>
        <w:rPr/>
        <w:t xml:space="preserve">(utf) </w:t>
      </w:r>
    </w:p>
    <w:p>
      <w:pPr>
        <w:pStyle w:val="Normal"/>
        <w:ind w:firstLine="420"/>
        <w:rPr/>
      </w:pPr>
      <w:r>
        <w:rPr/>
        <w:t>}else if($cfg_soft_lang=="gb2312"){</w:t>
      </w:r>
    </w:p>
    <w:p>
      <w:pPr>
        <w:pStyle w:val="Normal"/>
        <w:ind w:firstLine="420"/>
        <w:rPr/>
      </w:pPr>
      <w:r>
        <w:rPr/>
        <w:tab/>
        <w:t>require_once(DEDEINC.'/dedemsg_kuvai_gb2312.php');//</w:t>
      </w:r>
      <w:r>
        <w:rPr/>
        <w:t>引入自定义提示信息方法</w:t>
      </w:r>
      <w:r>
        <w:rPr/>
        <w:t xml:space="preserve">(gbk) </w:t>
      </w:r>
    </w:p>
    <w:p>
      <w:pPr>
        <w:pStyle w:val="Normal"/>
        <w:ind w:firstLine="420"/>
        <w:rPr/>
      </w:pPr>
      <w:r>
        <w:rPr/>
        <w:t>}else{</w:t>
      </w:r>
    </w:p>
    <w:p>
      <w:pPr>
        <w:pStyle w:val="Normal"/>
        <w:ind w:firstLine="420"/>
        <w:rPr/>
      </w:pPr>
      <w:r>
        <w:rPr/>
        <w:tab/>
        <w:t>die("Unkonw soft_lang , please modify back!")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配置对话框风格样式：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如果你的系统编码是</w:t>
      </w:r>
      <w:r>
        <w:rPr/>
        <w:t>utf-8</w:t>
      </w:r>
      <w:r>
        <w:rPr/>
        <w:t>则打开打开</w:t>
      </w:r>
      <w:r>
        <w:rPr/>
        <w:t>dedemsg_sitejs_utf8.php</w:t>
      </w:r>
      <w:r>
        <w:rPr/>
        <w:t>找到</w:t>
      </w:r>
      <w:r>
        <w:rPr/>
        <w:t>20</w:t>
      </w:r>
      <w:r>
        <w:rPr/>
        <w:t>行将</w:t>
      </w:r>
      <w:r>
        <w:rPr/>
        <w:t>$skin</w:t>
      </w:r>
      <w:r>
        <w:rPr/>
        <w:t>的值改为可选皮肤</w:t>
      </w:r>
      <w:r>
        <w:rPr/>
        <w:t>(default | aero | chrome | opera | simple | idialog | twitter | blue | black | green)</w:t>
      </w:r>
      <w:r>
        <w:rPr/>
        <w:t>的值便可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效果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9975" cy="1924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default</w:t>
      </w:r>
      <w:r>
        <w:rPr/>
        <w:t>效果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6440" cy="1647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green</w:t>
      </w:r>
      <w:r>
        <w:rPr/>
        <w:t>效果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9315" cy="17240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aero</w:t>
      </w:r>
      <w:r>
        <w:rPr/>
        <w:t>效果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2:12:00Z</dcterms:created>
  <dc:creator>织梦的鱼</dc:creator>
  <dc:description/>
  <cp:keywords/>
  <dc:language>en-US</dc:language>
  <cp:lastModifiedBy>Windows 用户</cp:lastModifiedBy>
  <dcterms:modified xsi:type="dcterms:W3CDTF">2018-04-25T14:00:00Z</dcterms:modified>
  <cp:revision>2</cp:revision>
  <dc:subject/>
  <dc:title>内容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